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is a COM port handler that is configur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for interrupt, hardware type, an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contains groups of specifications delimited by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spec1 spec2 spec3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pecification has several fields, delimi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eld is a single number giving the IRQ: 2,3,4 o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ield is a single letter giving the hardwar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Standard type COM port, no shar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QuadRAM Quad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hared interrupt board (modified MS-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fields give the COM numbers and associated por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ndard COM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only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tandard COM2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only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3,C,2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tandard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 3,C,2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tandard COM1 and COM2, with port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and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2,3F8 3,C,1,2F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1 plus Quad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1 through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4,C,1,3F8 3,Q,2,280,3,290,4,2A0,5,2B0,6,2C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MS-400 on IRQ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COM3 through COM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IOS 2,S,3,3E8,4,3E0,5,2F0,6,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